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30 Hip-Hop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63     9 7 7 9 8  -      -      -      -      -      -      -      3      -       9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8 3 6 3 5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     5 5 3 4 4  -      -      -      3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1    3 1 1 7 3  -      -      4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5    4 8 5 8 7  -      -      -      -      -      -      3(16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8    2 4 2 1 1  -      4(6)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3    7 9 9 5 6  -      -      -      -      -      -      3(18)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6    6 6 8 6 9  -      -      -      -      -      3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4    1 2 4 2 2  -      4(7)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156"/>
        <w:gridCol w:w="1258"/>
        <w:gridCol w:w="1053"/>
        <w:gridCol w:w="1771"/>
        <w:gridCol w:w="3312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и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й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254"/>
        <w:gridCol w:w="1365"/>
        <w:gridCol w:w="1143"/>
        <w:gridCol w:w="1923"/>
        <w:gridCol w:w="359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е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ий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й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11:00Z</dcterms:created>
  <dc:creator>1</dc:creator>
  <dc:description/>
  <cp:keywords/>
  <dc:language>en-US</dc:language>
  <cp:lastModifiedBy>1</cp:lastModifiedBy>
  <dcterms:modified xsi:type="dcterms:W3CDTF">2026-02-22T16:50:00Z</dcterms:modified>
  <cp:revision>3</cp:revision>
  <dc:subject/>
  <dc:title>Всеукраїнські змагання з сучасних танців</dc:title>
</cp:coreProperties>
</file>